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archiver 0.5.4.1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Christian Hamm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Lukasz 'Sil2100' Zemczak - &lt;sil2100@vexill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Ingo Brück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2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8118</vt:lpwstr>
  </property>
</Properties>
</file>